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POLICY TITLE:</w:t>
        <w:tab/>
        <w:t>Job Description – Clerk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90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rFonts w:cs="Times New Roman TUR"/>
          <w:b/>
          <w:bCs/>
        </w:rPr>
        <w:t>2900.1</w:t>
      </w:r>
      <w:r>
        <w:rPr>
          <w:rFonts w:cs="Times New Roman TUR"/>
        </w:rPr>
        <w:tab/>
        <w:t>General Job Description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>Under the direction of the General Manager and with a minimum of supervision: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  <w:t>(a)  processes payables, purchase orders and billings;</w:t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>(b)  maintains employee records;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  <w:tab/>
        <w:t>(c)  maintains vacation and sick leave records for all District employees;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  <w:tab/>
        <w:t>(d)  maintains computer asset records;</w:t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>(e)  orders office supplies for District, including preparing and processing requests-for-bids and vendor responses;</w:t>
      </w:r>
    </w:p>
    <w:p>
      <w:pPr>
        <w:pStyle w:val="CSDAPolicy1"/>
        <w:rPr/>
      </w:pPr>
      <w:r>
        <w:rPr>
          <w:rFonts w:cs="Times New Roman TUR"/>
        </w:rPr>
        <w:tab/>
        <w:t>(f)  serves as District liaison to various State and Federal Agencies;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  <w:tab/>
        <w:t>(g)  serves as District historian;</w:t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>(h)  prepares miscellaneous documents including petitions, resolutions, easement descriptions and deed forms, agreements, billing and recap sheets, correspondence;</w:t>
      </w:r>
    </w:p>
    <w:p>
      <w:pPr>
        <w:pStyle w:val="CSDAPolicy1"/>
        <w:rPr/>
      </w:pPr>
      <w:r>
        <w:rPr>
          <w:rFonts w:cs="Times New Roman TUR"/>
        </w:rPr>
        <w:tab/>
        <w:t>(i)  provides assistance to Bookkeeper;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  <w:tab/>
        <w:t>(j)  performs receptionist duties;</w:t>
      </w:r>
    </w:p>
    <w:p>
      <w:pPr>
        <w:pStyle w:val="CSDAPolicy1"/>
        <w:rPr/>
      </w:pPr>
      <w:r>
        <w:rPr>
          <w:rFonts w:cs="Times New Roman TUR"/>
        </w:rPr>
        <w:tab/>
        <w:t>(k)  performs duties of regarding computer operations;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  <w:tab/>
        <w:t>(l)  performs secretarial duties;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  <w:tab/>
        <w:t>(m) assists customers at the District window and answers phone calls to the District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  <w:b/>
          <w:bCs/>
        </w:rPr>
        <w:t>2900.2</w:t>
      </w:r>
      <w:r>
        <w:rPr>
          <w:rFonts w:cs="Times New Roman TUR"/>
        </w:rPr>
        <w:tab/>
        <w:t>Prerequisite Qualifications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2.1</w:t>
      </w:r>
      <w:r>
        <w:rPr>
          <w:rFonts w:cs="Times New Roman TUR"/>
        </w:rPr>
        <w:tab/>
        <w:t>High school diploma with business emphasis, or the equivalency thereof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2.2</w:t>
      </w:r>
      <w:r>
        <w:rPr>
          <w:rFonts w:cs="Times New Roman TUR"/>
        </w:rPr>
        <w:tab/>
        <w:t>Knowledge of District policies and procedure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2.3</w:t>
      </w:r>
      <w:r>
        <w:rPr>
          <w:rFonts w:cs="Times New Roman TUR"/>
        </w:rPr>
        <w:tab/>
        <w:t>Knowledge of elementary accounting principle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2.4</w:t>
      </w:r>
      <w:r>
        <w:rPr>
          <w:rFonts w:cs="Times New Roman TUR"/>
        </w:rPr>
        <w:tab/>
        <w:t>Ability to accurately type at a minimum speed of 40 words per minute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2.5</w:t>
      </w:r>
      <w:r>
        <w:rPr>
          <w:rFonts w:cs="Times New Roman TUR"/>
        </w:rPr>
        <w:tab/>
        <w:t>Ability to proficiently use, or quickly learn Microsoft Word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2.6</w:t>
      </w:r>
      <w:r>
        <w:rPr>
          <w:rFonts w:cs="Times New Roman TUR"/>
        </w:rPr>
        <w:tab/>
        <w:t>Valid California driver license and satisfactory driving record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  <w:b/>
          <w:bCs/>
        </w:rPr>
        <w:t>2900.3</w:t>
      </w:r>
      <w:r>
        <w:rPr>
          <w:rFonts w:cs="Times New Roman TUR"/>
        </w:rPr>
        <w:tab/>
        <w:t>Basic Work Hours:  8:00 AM to 5:00 PM, Monday through Friday, or part thereof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>
          <w:rFonts w:cs="Times New Roman TUR"/>
        </w:rPr>
      </w:pPr>
      <w:r>
        <w:rPr>
          <w:rFonts w:cs="Times New Roman TUR"/>
          <w:b/>
          <w:bCs/>
        </w:rPr>
        <w:t>2900.4</w:t>
      </w:r>
      <w:r>
        <w:rPr>
          <w:rFonts w:cs="Times New Roman TUR"/>
        </w:rPr>
        <w:tab/>
        <w:t>Hourly Compensation Range:  $9.50 - $11.55/hr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  <w:b/>
          <w:bCs/>
        </w:rPr>
        <w:t>2900.5</w:t>
      </w:r>
      <w:r>
        <w:rPr>
          <w:rFonts w:cs="Times New Roman TUR"/>
        </w:rPr>
        <w:tab/>
        <w:t>Essential Job Duties: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5.1</w:t>
      </w:r>
      <w:r>
        <w:rPr>
          <w:rFonts w:cs="Times New Roman TUR"/>
        </w:rPr>
        <w:tab/>
        <w:t>Task:  Typing correspondence, legal documents, forms, etc.; operates adding machine, FAX machine, cash register, postage machine, mail opening machine, stapler, copy machine, hole punch, document binding machine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ab/>
        <w:t>Physical Demand:  Sitting; standing; close vi</w:t>
        <w:softHyphen/>
        <w:t>sion; use of hands to finger, handle, or feel objects, tools or control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  <w:b/>
          <w:bCs/>
        </w:rPr>
        <w:tab/>
        <w:t>2900.5.2</w:t>
        <w:tab/>
      </w:r>
      <w:r>
        <w:rPr>
          <w:rFonts w:cs="Times New Roman TUR"/>
        </w:rPr>
        <w:t>Task:  Assistance of and interaction with customers, vendors, contractors, consultants, etc., in office and by tele</w:t>
        <w:softHyphen/>
        <w:t>phone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ab/>
        <w:t>Physical Demand:  Sitting; standing; walking; kneeling; stooping; bending; squatting; close vision; speaking; hearing; use of hands to write, type and use telephone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5.3</w:t>
      </w:r>
      <w:r>
        <w:rPr>
          <w:rFonts w:cs="Times New Roman TUR"/>
        </w:rPr>
        <w:tab/>
        <w:t>Task:  Attendance of, and preparation of minutes for meeting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ab/>
        <w:t>Physical Demand:  Sitting; standing; walking; close and distance vision; speaking; hearing; use of hands to finger, handle, or feel ob</w:t>
        <w:softHyphen/>
        <w:t>jects, tools or con</w:t>
        <w:softHyphen/>
        <w:t>trols; driving vehicle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5.4</w:t>
      </w:r>
      <w:r>
        <w:rPr>
          <w:rFonts w:cs="Times New Roman TUR"/>
        </w:rPr>
        <w:tab/>
        <w:t>Task:  Filing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0"/>
        <w:rPr>
          <w:rFonts w:cs="Times New Roman TUR"/>
        </w:rPr>
      </w:pPr>
      <w:r>
        <w:rPr>
          <w:rFonts w:cs="Times New Roman TUR"/>
        </w:rPr>
        <w:tab/>
        <w:t>Physical Demand:  Sitting; standing; walking; lifting, pushing, pulling and carrying (up to 25 lbs.); kneeling; stooping; bending; squatting; close vision; use of hands to finger, handle, or feel ob</w:t>
        <w:softHyphen/>
        <w:t>jects, tools or con</w:t>
        <w:softHyphen/>
        <w:t>trol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  <w:b/>
          <w:bCs/>
        </w:rPr>
        <w:t>2900.6</w:t>
        <w:tab/>
      </w:r>
      <w:r>
        <w:rPr>
          <w:rFonts w:cs="Times New Roman TUR"/>
        </w:rPr>
        <w:t>Environmental Demands: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6.1</w:t>
      </w:r>
      <w:r>
        <w:rPr>
          <w:rFonts w:cs="Times New Roman TUR"/>
        </w:rPr>
        <w:tab/>
        <w:t>Outside:  Seldom, if ever, works outside in a variety of weather conditions ranging from snow to +100</w:t>
      </w:r>
      <w:r>
        <w:rPr/>
        <w:t>°</w:t>
      </w:r>
      <w:r>
        <w:rPr>
          <w:rFonts w:cs="Times New Roman TUR"/>
        </w:rPr>
        <w:t>F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6.2</w:t>
      </w:r>
      <w:r>
        <w:rPr>
          <w:rFonts w:cs="Times New Roman TUR"/>
        </w:rPr>
        <w:tab/>
        <w:t>Inside:  Almost always works indoors in temperature-controlled environ</w:t>
        <w:softHyphen/>
        <w:t>ment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6.3</w:t>
      </w:r>
      <w:r>
        <w:rPr>
          <w:rFonts w:cs="Times New Roman TUR"/>
        </w:rPr>
        <w:tab/>
        <w:t>Fumes/Gases:  Exposure to various colognes/perfumes and fumes/dust from printing cartridge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6.4</w:t>
      </w:r>
      <w:r>
        <w:rPr>
          <w:rFonts w:cs="Times New Roman TUR"/>
        </w:rPr>
        <w:tab/>
        <w:t>Noise/Vibration:  None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  <w:b/>
          <w:bCs/>
        </w:rPr>
        <w:t>2900.7</w:t>
      </w:r>
      <w:r>
        <w:rPr>
          <w:rFonts w:cs="Times New Roman TUR"/>
        </w:rPr>
        <w:tab/>
        <w:t>Mental Requirements: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1</w:t>
      </w:r>
      <w:r>
        <w:rPr>
          <w:rFonts w:cs="Times New Roman TUR"/>
        </w:rPr>
        <w:tab/>
        <w:t>Reading:  Reads let</w:t>
        <w:softHyphen/>
        <w:t>ters, re</w:t>
        <w:softHyphen/>
        <w:t>ports, memos, messages, complex financial documents, and operating manuals for office equipment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2</w:t>
      </w:r>
      <w:r>
        <w:rPr>
          <w:rFonts w:cs="Times New Roman TUR"/>
        </w:rPr>
        <w:tab/>
        <w:t>Writing:  Writes reports, letters, memos, and messages; fills out forms and document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3</w:t>
      </w:r>
      <w:r>
        <w:rPr>
          <w:rFonts w:cs="Times New Roman TUR"/>
        </w:rPr>
        <w:tab/>
        <w:t>Math:  Ability to perform basic math calculations.  Ability to apply concepts such as fractions, percentages, ratios and proportions to practical situation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4</w:t>
      </w:r>
      <w:r>
        <w:rPr>
          <w:rFonts w:cs="Times New Roman TUR"/>
        </w:rPr>
        <w:tab/>
        <w:t>Attention to Detail:  High level concentration and attention to detail for extended periods of time required to produce reports, correspondence, and document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5</w:t>
        <w:tab/>
      </w:r>
      <w:r>
        <w:rPr>
          <w:rFonts w:cs="Times New Roman TUR"/>
        </w:rPr>
        <w:t>Repetition:  Routine daily work practices, including keyboarding and operation of other office machines, filing, post</w:t>
        <w:softHyphen/>
        <w:t>ing, etc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/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6</w:t>
      </w:r>
      <w:r>
        <w:rPr>
          <w:rFonts w:cs="Times New Roman TUR"/>
        </w:rPr>
        <w:tab/>
        <w:t>Judgment:  Ability to work independently, prioritize work and make decisions regarding correct formatting of work and implementation of same.  Ability to define prob</w:t>
        <w:softHyphen/>
        <w:t>lems, collect data, establish facts, and draw valid conclusions.  Ability to work with others and formulate appropriate instructions to achieve desired goals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>
          <w:rFonts w:cs="Times New Roman TUR"/>
        </w:rPr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7</w:t>
      </w:r>
      <w:r>
        <w:rPr>
          <w:rFonts w:cs="Times New Roman TUR"/>
        </w:rPr>
        <w:tab/>
        <w:t xml:space="preserve">Social Skills:  Ability to relate cooperatively with members of the public, and District </w:t>
      </w:r>
    </w:p>
    <w:p>
      <w:pPr>
        <w:pStyle w:val="CSDAPolicy1"/>
        <w:ind w:left="810" w:hanging="810"/>
        <w:rPr/>
      </w:pPr>
      <w:r>
        <w:rPr>
          <w:rFonts w:cs="Times New Roman TUR"/>
          <w:b/>
          <w:bCs/>
        </w:rPr>
        <w:tab/>
      </w:r>
      <w:r>
        <w:rPr>
          <w:rFonts w:cs="Times New Roman TUR"/>
        </w:rPr>
        <w:t>person</w:t>
        <w:softHyphen/>
        <w:t>nel.</w:t>
      </w:r>
    </w:p>
    <w:p>
      <w:pPr>
        <w:pStyle w:val="CSDAPolicy1"/>
        <w:rPr>
          <w:rFonts w:cs="Times New Roman TUR"/>
        </w:rPr>
      </w:pPr>
      <w:r>
        <w:rPr>
          <w:rFonts w:cs="Times New Roman TUR"/>
        </w:rPr>
      </w:r>
    </w:p>
    <w:p>
      <w:pPr>
        <w:pStyle w:val="CSDAPolicy1"/>
        <w:ind w:left="810" w:hanging="810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/>
        </w:rPr>
        <w:tab/>
      </w:r>
      <w:r>
        <w:rPr>
          <w:rFonts w:cs="Times New Roman TUR"/>
          <w:b/>
          <w:bCs/>
        </w:rPr>
        <w:t>2900.7.8</w:t>
      </w:r>
      <w:r>
        <w:rPr>
          <w:rFonts w:cs="Times New Roman TUR"/>
        </w:rPr>
        <w:tab/>
        <w:t>Communication Skills:  Ability to quickly organize and communicate thoughts orally and written.  Ability to under</w:t>
        <w:softHyphen/>
        <w:t>stand commu</w:t>
        <w:softHyphen/>
        <w:t>ni</w:t>
        <w:softHyphen/>
        <w:t>ca</w:t>
        <w:softHyphen/>
        <w:t>tions from others.</w:t>
      </w:r>
    </w:p>
    <w:p>
      <w:pPr>
        <w:pStyle w:val="CSDAPolicy1"/>
        <w:rPr>
          <w:rFonts w:ascii="Times New Roman TUR" w:hAnsi="Times New Roman TUR" w:cs="Times New Roman TUR"/>
          <w:b/>
          <w:b/>
          <w:bCs/>
        </w:rPr>
      </w:pPr>
      <w:r>
        <w:rPr>
          <w:rFonts w:cs="Times New Roman TUR" w:ascii="Times New Roman TUR" w:hAnsi="Times New Roman TUR"/>
          <w:b/>
          <w:bCs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90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3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b/>
      <w:bCs/>
      <w:strike w:val="false"/>
      <w:dstrike w:val="false"/>
      <w:color w:val="FFF000"/>
      <w:u w:val="none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0:00Z</dcterms:created>
  <dc:creator>Mike Glaze</dc:creator>
  <dc:description/>
  <cp:keywords/>
  <dc:language>en-US</dc:language>
  <cp:lastModifiedBy>gallac</cp:lastModifiedBy>
  <dcterms:modified xsi:type="dcterms:W3CDTF">2010-04-23T19:16:00Z</dcterms:modified>
  <cp:revision>5</cp:revision>
  <dc:subject/>
  <dc:title>CALIFORNIA SPECIAL DISTRICTS ASSOCIATION</dc:title>
</cp:coreProperties>
</file>